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апреля 2020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-2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hanging="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екте закона Новосибирской области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</w:t>
        <w:br/>
        <w:t>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  <w:br/>
        <w:t>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 «О компенсации расходов</w:t>
        <w:br/>
        <w:t>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 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3 Закона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 статью 4 Закона Новосибирской области</w:t>
        <w:br/>
        <w:t>«О 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субъекта права законодательной инициативы</w:t>
        <w:br/>
        <w:t>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И.Ф. Гришунин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26:00Z</dcterms:created>
  <dc:creator>user</dc:creator>
  <dc:description/>
  <cp:keywords/>
  <dc:language>en-US</dc:language>
  <cp:lastModifiedBy>Березовская Н.В.</cp:lastModifiedBy>
  <cp:lastPrinted>2020-02-06T14:41:00Z</cp:lastPrinted>
  <dcterms:modified xsi:type="dcterms:W3CDTF">2020-04-21T07:07:00Z</dcterms:modified>
  <cp:revision>3</cp:revision>
  <dc:subject/>
  <dc:title/>
</cp:coreProperties>
</file>